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66773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23762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6389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