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935580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254984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662704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