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4241608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1262347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1371927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