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5796884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974745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9633880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