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9628885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1479535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0506917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