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1280393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9556671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1447616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