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971878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4026763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0282866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