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0374479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2723950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