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96605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19466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4380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839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92237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86756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21783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