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64186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6203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6286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61060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83412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