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9222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82264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0601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80410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82911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76719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