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96096336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83140010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46511558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