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694200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978321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1889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905567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779412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54428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1500027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520604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289727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353774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720396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979522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790757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8466658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421168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863436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271063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0428517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900120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02410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203584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611858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