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70527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26382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10368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51333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54539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10410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94074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78037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2896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04218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8136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361975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10480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40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12090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57964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40861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73510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2569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38474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32813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66299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3917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16483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12866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