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widget consists of a rectangular area in which a `thumb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bout. A Slider is typically used to pan or scroll another window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can replace two scrollbars. The thumb can be dragged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can be clicked next to the thumb, to move it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he thumb may contain one or more lines of text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o room for more than one or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has three callbacks. The thumb position and siz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by resources, but by call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Color</w:t>
        <w:tab/>
        <w:t>XtCThumbColor</w:t>
        <w:tab/>
        <w:t xml:space="preserve">Pixel </w:t>
        <w:tab/>
        <w:t xml:space="preserve">XtDefaul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ixmap</w:t>
        <w:tab/>
        <w:t>XtCThumb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Color</w:t>
        <w:tab/>
        <w:t>XtCThumb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Stipple</w:t>
        <w:tab/>
        <w:t>XtCThumb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Color</w:t>
        <w:tab/>
        <w:t>XtCThumb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Stipple</w:t>
        <w:tab/>
        <w:t>XtCThumb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Color</w:t>
        <w:tab/>
        <w:t>XtCThumb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Stipple</w:t>
        <w:tab/>
        <w:t>XtCThumb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insize</w:t>
        <w:tab/>
        <w:t>XtCMinsize</w:t>
        <w:tab/>
        <w:t xml:space="preserve">Dimension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Width</w:t>
        <w:tab/>
        <w:t>XtCThumbFrameWidth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Type</w:t>
        <w:tab/>
        <w:t>XtCThumb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Callback</w:t>
        <w:tab/>
        <w:t>XtCScroll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esponse</w:t>
        <w:tab/>
        <w:t>XtCScrollResponse</w:t>
        <w:tab/>
        <w:t xml:space="preserve">XtCallbackProc </w:t>
        <w:tab/>
        <w:t xml:space="preserve">scroll_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thumb is by default set to the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isplay, but it can be changed with the \fIthumbColo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It is also possible to tile the thumb with a pixma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olor, the thumb can also be tiled with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currently no converter from string to pixm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can only be set from the application, not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\fIthumbColor\fP and \fIthumbPixmap\fP are set, the pixma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Top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is needed to care for the computed shadow colors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Top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Bottom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Bottom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SunkenShadow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SunkenShadowStip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min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of the thumb is by default 20 pixels.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Iminsize\f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frame around the thumb is independen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hole widget. It can be set with \fIthumbFrameWidth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humb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e frame around the thumb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umbFrameType\fP. By default, it is \fIXfwfRaised\fP. Not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control the shadow scheme of the thumb independ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outer frame. That means that the resources \fIshadowSchem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opShadowColor\fP, \fItopShadowStipple\fP, etc, also influence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on the callback list are call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slider and also when the Slider receives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scrollResponse\fP function with a reason other than \fIXfwfSNotify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all_data\fP parameter of the callback routine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\fIXfwfScrollInfo\fP structure, which looks like this: \fI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XfwfScrollInfo { XfwfSReason reason; XfwfSFlags flags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, vsize, hpos, hsize;} XfwfScrollInfo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widget provides has a method for dealing wi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application or from other widgets.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retrieved with \fIXtGetValues\fP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NscrollResponse\fP. This resource can only be queried,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ame width is changed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ame type is now \fIXfwfSunken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croll.h\fP header file is needed for the \fIXfwfScrollInf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and position of the thumb can be quer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IgetThumb\fP. It fills the \fIinfo\fP argument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GetThumb( $, XfwfScrollInfo *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of the thumb, a call to \fImoveThumb\f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arguments must be two numbers between 0 and 1. 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with \fIXCopyArea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. The standard interface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rollResponse\fP resource. In the Slider widget, that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\fIscroll_response\f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MoveThumb( $, double  x, double 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thumb is done with \fIresizeThumb\fP.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. The standard interface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rollResponse\fP resource. In the Slider widget, that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\fIscroll_response\f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ResizeThumb( $, double  wd, double 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tart\fP action should be bound to a mouse button pre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coordinates of the mouse. The \fIdrag\fP action is bound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the \fIfinish\fP action is normally bound to a relea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: sta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Down&gt;: jum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tart\fP action checks the position of the mouse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humb, it calls the \fIscrollCallback\fP. Otherwis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position. Note that the mouse may have been to th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low the thumb, causing the callbacks to be c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finish\fP action does nothing if this i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utside the thumb. The callbacks for this even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end of a drag action, we re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rag_in_progress\fP to False and call the drop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can draw fast enough, may wish to re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ment of the thumb, instead of only at the end of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drag callback is provided for this purpo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drop callback, with the curren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jump\fP action moves the thumb immediately to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s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