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/set VGAreg, a simple VGA register hac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tool is really included here for those who cannot resist to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their VGA cards, without really having to know how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rom Linu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considered even MORE dangerous than SVGATextMode ;-)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R from complete, and should get a complete re-write. But it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test some stuff I needed for SVGATextMode. Anyone tempted to d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by invi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is quite eas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GAreg: version 1.5. (c) 1995,1996,1997 Koen Gadey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../setVGAreg [options] VGA_register_set [register_index]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-h  print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  Don't program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  print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u  unlock chipset-specifi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eeds SVGAtextMode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need this to avoid a core dump on som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  produce 'pipeable' decimal output (= just numbers, no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x  produce 'pipeable' h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 &lt;Config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&lt;ConfigFile&gt; instead of the default (/etc/Text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nly useful for '-u'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 `data' is a bitmask for setting bits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  `data' is a bitmask for clearing bits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_index: An index in the specified VGA_register_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decimal (e.g. '24'), hex ('0x18') or octal ('030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needed when it is an indexed (indirect) VG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 the data to program into the specified register (dec|hex|o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the bitmask for the `-s' (set) or `-c' (clear)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_register_set: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RTC' `SEQ' `ATRCTL' `GRCTL' `MISC' `DAC_STATUS' `DAC_MASK' `DAC' `ET6000' `idx' `i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VGAreg: version 1.5. (c) 1995,1996,1997 Koen Gadey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ge: ../getVGAreg [options] VGA_register_set [register_index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-h  print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  Don't program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  print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u  unlock chipset-specifi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eeds SVGAtextMode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need this to avoid a core dump on som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  produce 'pipeable' decimal output (= just numbers, no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x  produce 'pipeable' h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 &lt;Config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&lt;ConfigFile&gt; instead of the default (/etc/Text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nly useful for '-u'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_index: An index in the specified VGA_register_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decimal (e.g. '24'), hex ('0x18') or octal ('030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needed when it is an indexed (indirect) VG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_register_set: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RTC' `SEQ' `ATRCTL' `GRCTL' `MISC' `DAC_STATUS' `DAC_MASK' `DAC' `ET6000' `idx' `i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_register_set is a mnemonic reference to an actual regis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hip. Most people are used to referring to hex IO address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. Below is a table that cross-references between both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GA registers use an 'index-data' addressing system, where e.g. 0x3C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ase address of the sequencer registers. In that address,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rray of sequencer registers is programmed, and in the addres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t (0x3C5 in this example) the actual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below, if there is a checkmark in the "indexed addre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this means this VGA register uses the indexed method,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_address&gt; (next column) is the address to the index regist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_address+1&gt; is the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dexed addressing registers, getVGAreg and setVGAreg will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ddress in addition to the mnemonic address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VGA is a fine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monic</w:t>
        <w:tab/>
        <w:t>indexed addressing</w:t>
        <w:tab/>
        <w:tab/>
        <w:t>base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CRTC'</w:t>
        <w:tab/>
        <w:tab/>
        <w:t xml:space="preserve">        *</w:t>
        <w:tab/>
        <w:tab/>
        <w:t>0x3D4 (color); 0x3B4 (mo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SEQ'</w:t>
        <w:tab/>
        <w:tab/>
        <w:tab/>
        <w:t>*</w:t>
        <w:tab/>
        <w:tab/>
        <w:tab/>
        <w:t>0x3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TRCTL'</w:t>
        <w:tab/>
        <w:tab/>
        <w:t>*</w:t>
        <w:tab/>
        <w:tab/>
        <w:tab/>
        <w:t>0x3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0x3C1 (read data) 0x3C0 (write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GRCTL'</w:t>
        <w:tab/>
        <w:tab/>
        <w:tab/>
        <w:t>*</w:t>
        <w:tab/>
        <w:tab/>
        <w:tab/>
        <w:t>0x3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MISC'</w:t>
        <w:tab/>
        <w:tab/>
        <w:tab/>
        <w:tab/>
        <w:tab/>
        <w:t>0x3CC (read); 0x3C2 (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DAC_STATUS'</w:t>
        <w:tab/>
        <w:tab/>
        <w:tab/>
        <w:tab/>
        <w:tab/>
        <w:t>0x3C7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DAC_MASK'</w:t>
        <w:tab/>
        <w:tab/>
        <w:tab/>
        <w:tab/>
        <w:tab/>
        <w:t>0x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DAC'</w:t>
        <w:tab/>
        <w:tab/>
        <w:tab/>
        <w:tab/>
        <w:tab/>
        <w:t>0x3C7 (index for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0x3C8 (index for 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0x3C9 (data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ET6000'</w:t>
        <w:tab/>
        <w:tab/>
        <w:t xml:space="preserve">* </w:t>
        <w:tab/>
        <w:tab/>
        <w:t>ET6000 PCI configur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idx'</w:t>
        <w:tab/>
        <w:tab/>
        <w:tab/>
        <w:t>*</w:t>
        <w:tab/>
        <w:tab/>
        <w:t>as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 xml:space="preserve">data register is assumed to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>I/O address "index+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>as in most VGA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io'</w:t>
        <w:tab/>
        <w:tab/>
        <w:tab/>
        <w:tab/>
        <w:tab/>
        <w:t>direct I/O address (not indi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get/setVGAreg session could be:  ("&gt; " denotes user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is output from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etVGAreg CRTC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'CRTC' register, index 9 (=0x9) contains 107 (=0x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VGAreg CRTC 0x09 0x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'CRTC' register, index 9 (=0x9) contains 235 (=0x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o something nice to your screen... ;-) (no harm done,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p' and '-h' options output just one number (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. This is useful when used in a pipe, or in a script (this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T4000 special register, hence the '-u' flag for unlock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!/bin/bas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31=`/sbin/getVGAreg -up CRTC 0x31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riginal CRTC reg 0x31 contents: $ORIG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bin/setVGAreg -u CRTC 0x31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usr/bin/X11/XF86_SVG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bin/setVGAreg -u CRTC 0x31 $ORIG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the `idx' and `io' pseudo-registers, here's tw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VGAreg CRTC 0x09 0x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VGAreg idx 0x3D4 0x09 0x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etVGAreg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etVGAreg io 0x3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since different SVGA cards use different extra address range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ister sets, no checking is done to make sure you don't attemp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xisting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a hacking tool! Use at your own risk. It was NOT inten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 proof! If you don't understand all this, then don't bother try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