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1098652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5011033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6777669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257019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3232765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4026203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