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67445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13991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60471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6780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59686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38765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34234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