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78001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45646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99271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36216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72714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