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77362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84988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79871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0549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29105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15124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