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68457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14648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29950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58694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95705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74673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08011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08042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27162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59685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9051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92153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72742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69279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98366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05702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32757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00037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82254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42355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88758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05919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