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198662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084139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5771532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342581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291691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8230980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915667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455654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127008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562631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346147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165262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534408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3053564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2071220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462472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573891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294320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729137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925160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53181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813853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049593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340926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8534902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