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009265462"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32354534"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452239076"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769746791"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888020120"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6511712"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2064851264"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632330070"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