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0882442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50866491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33518783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75321279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00206604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59116603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66268356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24620879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