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7518218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1753617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0007748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736877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4844075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0494920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85422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8553718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