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isk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io object can be used to open/create a binary form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(specified with -fileforma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then used to read/write data or metadata from/to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bjects, 'variable' or 'metadata' respectively in this sa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disk_out/disk_in, the reading and writing actions ar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one new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poses of backwards compatibility (BC), diskio 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messages that disk_out and disk_in respond to at a minimu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read/write files directly from/to the disk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step of the clock which is assigned. It also allows the "replay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simulation through the xview and xgraph widgets in X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t only supports files in the Network Comm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netcdf), a portable, network transparent, public domain binar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df interfaces to various popular analysis/signal-processing tool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are available in the public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MEXCD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B: http://crusty.er.usgs.gov/mexcdf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crusty.er.usgs.gov (128.128.19.19)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ich Signell at rsignell@crusty.er.usgs.g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Mex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B: http://www.pmel.noaa.gov/epic/mexeps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ftp.pmel.noaa.gov/epic/mexe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an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B: http://www.unidata.ucar.edu/packages/netcdf/contri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ftp.unidata.ucar.edu/pub/netcdf/contrib/fanmat.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ly avaible packages that allow MATLAB to read/write/visualiz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diskio library and the diskio, meta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bjects makes use of netcdf - version 2.4.3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-1997 by University Corporation for Atmospheric Research/Uni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library is provided as per the terms of the UCAR/Unidata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genesis/src/diskio/interface/netcdf-2.4.3/src/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V.Jagadish, Caltech (9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Gen_Diskio_Type</w:t>
        <w:tab/>
        <w:t>[in src/diskio/diskio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44 bytes + allocation for arrays and interp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accessmode</w:t>
        <w:tab/>
        <w:t>Mode with which the file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'r', 'w' or 'a' (Read/Write/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ad-only field specifiable on the comma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ne using the -accessmode op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set/unset subsequently using s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Defaults to 'r' (Read mode) as this is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 most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ppend 'a' mode is not support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BC NOTE: Due to the default mod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adonly 'r', it is not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rely replace creation-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k_out with diskio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add the option "-accessmode w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f.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Data file name to read from or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aults to name of object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n be set/unset as required :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have data and metadata written in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ill that point in time, if the access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s 'w' (wri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format</w:t>
        <w:tab/>
        <w:t>Format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Unlike disk_out it is a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eld but allows numerical setting for B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"1" =&gt; netcd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aults to netcdf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Subsequent setting/unsetting of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allowed only to preserve BC with disk_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k_in. This is effectively a NOP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physical file is concerned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value of the field change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</w:t>
        <w:tab/>
        <w:tab/>
        <w:t xml:space="preserve">Flag: 1 =&gt; data should be appen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open</w:t>
        <w:tab/>
        <w:tab/>
        <w:t>Read-only flag: is file currently o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writable</w:t>
        <w:tab/>
        <w:t>Read-only flag:</w:t>
        <w:tab/>
        <w:t>is file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</w:t>
        <w:tab/>
        <w:tab/>
        <w:t>2D array of input valu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</w:t>
        <w:tab/>
        <w:tab/>
        <w:t xml:space="preserve">x dimension of input val 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y</w:t>
        <w:tab/>
        <w:tab/>
        <w:t>y dimension of input v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ts,ypts,zpts</w:t>
        <w:tab/>
        <w:t>Interpols used for storing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rmation when the binary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  <w:tab/>
        <w:tab/>
        <w:t>Dummy field to retain BC with disk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_open</w:t>
        <w:tab/>
        <w:t>Dummy field to retain BC with disk_o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Gen_Diskio  [in src/diskio/gen_diskio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CREATE PROCESS SET ADDMSGIN DELETEMSGIN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essential that the RESET action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 the diskio object for allocating and fi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xpts ypts zpts" interpol array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m to render/replay data graphically o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xview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. Example: Scripts/examples/diskiolib/replayview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DATE: when called on the diskio object,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commit any changes done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r in the process of running a simulation or 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the file on disk. This allows another disk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bject to simultaneously access updated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ETE: also commits changes but with the usual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leting the object and all its children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this action does not delete the physical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L NOTE: </w:t>
        <w:tab/>
        <w:t xml:space="preserve">The process of committing changes to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ime-consuming. This is inher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mplementation of the netcdf library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lease expect delays after you quit or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lete or call one of the above 4 a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iskio object. In general, th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ibrary provides its portabilit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rchitectures at the cost of efficienc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ed. Therefore, performance-wise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notice diskio is slower than disk_out/disk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: </w:t>
        <w:tab/>
        <w:t>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 BACKWARDS COMPATIBILITY (BC)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previously mentioned, diskio responds to the sam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that disk_out and disk_in respond to as a minimu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s of B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e actual data is encapsulated with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and the design eventually envisages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child object to manipulate data, any incom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s to the diskio object (thro the addmsg command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 in the automatic creation of child variab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ing of the message to them. So the data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manipulated via these child variables, while lett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arently deal only with the diskio object as was don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th disk_out/disk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very SAVE message there will be a specially named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object - 'autoSAVE_diskio[i]', where i is the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lement and that corresponds to the number of the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dices will be reused if any messages are deleted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for every SAVE message, the 3-D position coords of the sour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needs to be stored for possible future replay vi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s like xview. This is done through the automatic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ly named indexed metadata children - 'auto3-DPosSAVE_diskio[i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in applications where diskio is intended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s a replacement for disk_out/disk_in, these variables &amp;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automatically created in the hierarchy for every SAV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object. Directly manipulating these child objec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ed, since it would essentially change the contents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com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un Scripts/examples/diskiolib/diskio/generate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enesis&gt; le /disk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parture from the disk_out/disk_in objects, this object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rves to interface (open/create/close) with a binary file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ata in the file can be more flexibly managed using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' object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backwards compatibility, however, the diskio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same messages as the disk_out and disk_in objects a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ely write/read data to/from the file during a simulation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file formats notably netcdf (which this library supports)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ive data (metadata) to be stored in them along with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'metadata' objects in this library allow the user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 content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c_file for writing data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diskio /dout -filename testfile.nc -fileformat netcdf -accessmod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/dou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lete /d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so, please see Scripts/examples/diskiolib/diski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generate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replayview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replaygraph.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variable, metadata, disk_out, disk_in, asc_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