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105456635"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966565902"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691700217"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210508926"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068125262"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522657274"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80155231"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916625423"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