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series resistance R, shunted by a capacitanc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RCunit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V0</w:t>
        <w:tab/>
        <w:t>initial value of "state" (set on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series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shunting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>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ject</w:t>
        <w:tab/>
        <w:t>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RC_Unit  [in src/segment/rcuni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CHECK  PROCES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JECT inject (inpu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C element is often used as a low-pass filter, as with a voltage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in order to prevent a step change in the command volt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numerical ins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squid/squid_electronics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