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. GENESIS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mpiled C functions available in GENESIS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s background jobs (e.g., the function XEventLoop, which over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screen events).  You can execute and monitor the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sing the following jo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jobs        Lists all of the active GENESIS jobs and thei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job          Adds a job to the GENESIS background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job       Removes a job from the GENESIS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iority     Changes priority of a GENESIS background simulation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