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9150340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1034427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