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5679167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1310049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4593980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4570955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7671954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1253295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