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865314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84510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970867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5533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29424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082455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670041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