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80856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035036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72418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050587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29330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