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523430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9491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58614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639565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539537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37891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