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091094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924323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215034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