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270993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541057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74935463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1721567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20229208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6628143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6490729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06331239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1369243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04675450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9915942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59479133"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0820544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8514929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5758395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46108153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4017820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68779147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79590259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2601588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77466983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860105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97538110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4536790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24278183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42236792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63400788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781233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60211785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09798495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8529458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58699242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