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11366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71437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13062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