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65990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30399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564824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851898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78660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75435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18509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