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8316287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6029074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5780925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8834427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7687969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