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48439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59291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18850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57610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4788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64295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