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06472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61745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06180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73803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06575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72661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63409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67216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29000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156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26051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06101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905635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5201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97594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44188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2054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88462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92453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66430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23996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74654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