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4413793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0360893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4539921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666606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3179683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0142768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8653213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9076873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6358073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0848747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3542748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72864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3054984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6350292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8330561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905432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4919048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8881865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7696808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7691671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5980472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9586447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2391180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3826569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0361697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