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NELINE do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LINE doctype expects f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 is an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each line is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al handling of present.  Any element set nam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ne to be presented.  There are no searcha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type is really handy for things like phon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