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%% $Id: xytpic.doc,v 3.0 1995/07/07 20:13:19 ross Exp kris $</w:t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Xy-pic ``tpic'' TPIC backend, alternative to xyfo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Copyright (c) 1995</w:t>
        <w:tab/>
        <w:t>Ross Moore</w:t>
        <w:tab/>
        <w:t>&lt;ross@mpce.mq.edu.au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This file is part of the Xy-pic package for graphs and diagrams in TeX.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See the companion README and INSTALL files for further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Copyright (c) 1991-1995</w:t>
        <w:tab/>
        <w:t>Kristoffer H. Rose</w:t>
        <w:tab/>
        <w:t>&lt;kris@diku.d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The Xy-pic package is free software; you can redistribute it and/or mod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it under the terms of the GNU General Public License as publish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Free Software Foundation; either version 2 of the License, or (a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option) any later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The Xy-pic package is distributed in the hope that it will be useful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WITHOUT ANY WARRANTY; without even the implied warranty of MERCHANT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or FITNESS FOR A PARTICULAR PURPOSE.  See the GNU General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You should have received a copy of the GNU General Public License a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with this package; if not, write to the Free Software Foundation, Inc.,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675 Mass Ave, Cambridge, MA 02139, USA.</w:t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  <w:t>\ifx\xyloaded\undefined \input xy \f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provide{tpic}{TPIC backend}{\stripRCS$$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{Ross Moore}{ross@mpce.mq.edu.au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{Mathematics Department, Macquarie University, NSW~2109, Australia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3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option allows the \Xy-pic fonts to be replaced by TPIC |\special|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used with a dvi-driver capable of supporting them. Extra capab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smoother lines, evenly spaced dotted/dashed curves,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ne-widths, gray-scale fills of circles, ellipses and polygonal reg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2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*{Header:}\leavev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3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of TPIC |\special|s offers an alternative to the \Xy-pic fonts. How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require a dvi-driver that is capable of recognizing and interpre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. One such viewer is |xdvik|, Karl Berry's modification to the |xdvi| viewer on \unix\ systems running X-windows or a deriva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|dvipsk|,  Karl Berry's modification to |dvips| also handles TPIC</w:t>
      </w:r>
    </w:p>
    <w:p>
      <w:pPr>
        <w:pStyle w:val="PreformattedText"/>
        <w:bidi w:val="0"/>
        <w:spacing w:before="0" w:after="0"/>
        <w:jc w:val="left"/>
        <w:rPr/>
      </w:pPr>
      <w:r>
        <w:rPr/>
        <w:t>|\special|s, so |xdvik|/|dvipsk| is ideal for good quality screen-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\PS\ prin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2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tches for turning the TPIC backend on/off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new@{if}\ifTPICspecials@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UseTPICspecials{\TPICspecials@tr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NoTPICspecials{\TPICspecials@fal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 limit to the number of points allowable in a p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paths constructed by \Xy-pic, which includes spline curv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limit is reached then the path is automatically flu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 new path commenc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new@{count}\xytpic@c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xytpic@max{300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similar to the mechanism used by the \PS\ back-end to reb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``hooks'' to incorporate a switch according to the current valu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|\ifTPICspecials@|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TPICalternative@#1#2{%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pandafter\global\expandafter\let\csname origxy#2@\endcsname=#1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xdef#1{\noexpand\ifTPICspecials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noexpand\expandafter\expandafter\noexpand\csname xytpic@#2@\endcs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noexpand\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noexpand\expandafter\expandafter\noexpand\csname origxy#2@\endcs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noexpand\fi}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object involving TPIC specials must set the style,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|\xytpic@set@| to store a macro as the expansion of |\xytpic@style@@|.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this is global, since a TPIC object must be completed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has been started. (Perhaps this is not necessary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 that |\xytpic@set@| uses |\xdef|, but has a |\noexpand| in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sion; this is to force expansion of the argument---when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one---to the control sequence passed as the first toke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to |\xytpic@set@|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xytpic@style@@{\xytpic@fp}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xytpic@reset@{\gdef\xytpic@style@@{\xytpic@fp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global\xytpic@cnt=\z@ }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xytpic@set@#1{\xdef\xytpic@style@@{\noexpand#1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are the actual |\specials| that get placed in the dvi-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xytpic@pn#1{\xyTPIC@special{pn #1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xytpic@pa#1#2{\global\advance\xytpic@cnt\@ne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fnum\xytpic@cnt=\xytpic@max\relax \tracing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xyTPIC@special{pa #1 #2}\xytpic@style@@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xytpic@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global\xytpic@cnt=\@ne \relax\fi \xyTPIC@special{pa #1 #2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xytpic@fp{\xyTPIC@special{fp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xytpic@ip{\xyTPIC@special{ip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xytpic@da#1{\xyTPIC@special{da #1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xytpic@dt#1{\xyTPIC@special{dt #1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xytpic@sp#1{\xyTPIC@special{sp #1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xytpic@ar#1#2#3#4#5#6{\xyTPIC@special{ar #1 #2 #3 #4 #5 #6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xytpic@ia#1#2#3#4#5#6{\xyTPIC@special{ia #1 #2 #3 #4 #5 #6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xytpic@sh#1{\xyTPIC@special{sh #1}}</w:t>
      </w:r>
    </w:p>
    <w:p>
      <w:pPr>
        <w:pStyle w:val="PreformattedText"/>
        <w:bidi w:val="0"/>
        <w:spacing w:before="0" w:after="0"/>
        <w:jc w:val="left"/>
        <w:rPr/>
      </w:pPr>
      <w:r>
        <w:rPr/>
        <w:t>%\xydef@\xytpic@psb#1{\xyTPIC@special{:[begin] #1}}</w:t>
      </w:r>
    </w:p>
    <w:p>
      <w:pPr>
        <w:pStyle w:val="PreformattedText"/>
        <w:bidi w:val="0"/>
        <w:spacing w:before="0" w:after="0"/>
        <w:jc w:val="left"/>
        <w:rPr/>
      </w:pPr>
      <w:r>
        <w:rPr/>
        <w:t>%\xydef@\xytpic@pse#1{\xyTPIC@special{:[end]}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\xydef@\xytpic@wh{\xyTPIC@special{wh}}  % obso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%\xydef@\xytpic@wh{\xyTPIC@special{bk}}  % obso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xyTPIC@special#1{\special{#1}\message{#1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effects may require a TPIC |\special| to be placed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and after the &lt;object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xyTPICsplit@#1#2{\setboxz@h{#1\boxz@#2}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2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PIC uses units of `milli-inches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xytpic@pt#1{\dimen@=#1\divide\dimen@ by72 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multiply\dimen@ by 1000 \advance\dimen@.5\p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count@=\dimen@ \divide\count@\p@ 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PIC location is calculated relative to the current \TeX\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. Hence most TPIC objects start at the $(0,0)$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xytpic@dot@@{\xytpic@pa00}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xytpic@width@@{\xytpic@pt{\xylinethick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xpandafter\xytpic@pn\expandafter{\the\count@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let@\xytpic@width@=\rel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xytpic@line{%\tracing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tpic@dot@@ \xytpic@pt{-\d@X}\count@@=\count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xytpic@pt\d@Y \edef\next@{{\the\count@@}{\the\count@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xpandafter\xytpic@pa\next@ \xytpic@style@@ \xytpic@reset@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xytpic@solid@@{\xytpic@set@\xytpic@fp \xytpic@lin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xytpic@dashed@@{\xytpic@pt\xydashl@ \xytpic@dad \xytpic@lin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xydef@\xytpic@dotted@@{\xytpic@pt\xydashl@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divide\count@\tw@ \xytpic@dtd \xytpic@lin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xytpic@dad{\xytpic@set@{\xytpic@da{\the\count@}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xytpic@dtd{\xytpic@set@{\xytpic@dt{\the\count@}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xytpic@polysolid@{\xytpic@set@\xytpic@fp}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xytpic@polydashed@#1{\count@=#1 \xytpic@da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xytpic@polydotted@#1{\count@=#1 \xytpic@dt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xytpic@postpoly@{\xytpic@style@@ \xytpic@reset@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2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*{re-binding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setupxyTPIC@{\xywarning@{using TPIC specials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TPICalternative@{\solid@}{solid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TPICalternative@{\dash@}{dashed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TPICalternative@{\point@}{point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TPICalternative@{\splinesolid@}{splinesolid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TPICalternative@{\splinedashed@}{splinedashed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TPICalternative@{\splinedotted@}{splinedotted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xywithoption{line}{\xysetup@\installTPICline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TPICspecials@tr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2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*{straight lin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xytpic@solid@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fInvisible@ \let\next@=\no@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 \DN@{\xyTPICstraight@\xytpic@solid@@}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next@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xytpic@dashed@{\line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def\Connect@@{\xyTPICstraight@\xytpic@dashed@@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xytpic@point@{\xytpic@dot@@\xytpic@fp\e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nvisible@false \Hidden@false \def\Leftness@{.5}\def\Upness@{.5}\ctipEdge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def\Drop@@{\boxz@}\def\Connect@@{\xyTPICstraight@\xytpic@dotted@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xyTPICstraight@#1{\setupDirection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def\Creset@@{\cfromthec@ \pfromthep@ \DirectionfromtheDirection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DN@##1##2{\def\checkoverlap@@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fdim##1\X@p&gt;##1\X@c \let\next@=\relax 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fdim##2\Y@p&gt;##2\Y@c \let\next@=\relax \fi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def\nextii@{{\sd@X}{\sd@Y}}\expandafter\next@\nextii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noCshavep@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def\Cshavep@@{\pfromthep@ \noexpand\resetDirection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noCshavec@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def\Cshavec@@{\cfromthec@ \noexpand\resetDirection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fHidden@\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fdim\Y@c&gt;\Y@max \Y@max=\Y@c \fi  \ifdim\Y@p&gt;\Y@max \Y@max=\Y@p 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fdim\Y@c&lt;\Y@min \Y@min=\Y@c \fi  \ifdim\Y@p&lt;\Y@min \Y@min=\Y@p 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fdim\X@c&gt;\X@max \X@max=\X@c \fi  \ifdim\X@p&gt;\X@max \X@max=\X@p 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fdim\X@c&lt;\X@min \X@min=\X@c \fi  \ifdim\X@p&lt;\X@min \X@min=\X@p \fi 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fInvisible@\let\next@=\relax</w:t>
        <w:tab/>
        <w:t>\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N@{\setboxz@h{\kern\X@c \raise\Y@c\hbox{#1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ht\z@=\z@ \wd\z@=\z@ \dp\z@=\z@ {\Drop@@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f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checkoverlap@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fdim\d@X=\z@ \ifdim\d@Y=\z@ \DN@{\relax}\fi\fi \next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def\Cslidep@@{\noCslidep@@}\def\Cslidec@@{\noCslidec@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def\Calong@@{\noCalong@@}\Creset@@ 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2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*{spline curv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xytpic@splinesolid@{\xyTPICspline@\xytpic@fp }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xytpic@splinedashed@{\xytpic@pt\xydashl@\expandafter\xyTPICspline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xpandafter{\expandafter\xytpic@da\expandafter{\the\count@}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xytpic@splinedotted@{\xytpic@pt{\xydashl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xpandafter\xyTPICspline@\expandafter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xpandafter\xytpic@dt\expandafter{\the\count@}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xyTPICspline@#1{\setbox\splinebox@=\copy\voidb@x %\zerod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SloppyCurves %\splinetol@=\xydashl@ % \xytpic@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global\xytpic@cnt=\z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xytpic@set@{#1}\message{ TPIC-spline #1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def\splineextra@@{\xyTPICspline@dot}%\splinetra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def\xycrvdrop@{ }\def\xycrvconn@{}\splineset@@ \xytpic@style@@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xyTPICspline@dot{\xytpic@pt{\X@c}\count@@=\count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xytpic@pt{-\Y@c}\edef\next@{{\the\count@@}{\the\count@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xpandafter\xytpic@pa\next@ 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2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*{line width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xyTPIClinewidth@@#1{\xytpic@pt{#1}\edef\next@{\the\count@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installTPICline@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let\xylinewidth@=\xylinewidth@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let\xylineSpecial@=\xytpic@p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let\transxyline@=\xyTPIClinewidth@@ 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2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endin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$Log: xytpic.doc,v $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evision 3.0  1995/07/07  20:13:19  ros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Major release w/new User's Guide!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evision 2.13  1995/07/04  15:04:51  ros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eady for release of v3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NEW for version 3.1 by Ross Moore  1995/03/18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eplaces xyps-col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3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Tell Emacs that this is a LaTeX document and how it is format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% Local Variab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% mode:la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% fill-column:77</w:t>
      </w:r>
    </w:p>
    <w:p>
      <w:pPr>
        <w:pStyle w:val="PreformattedText"/>
        <w:bidi w:val="0"/>
        <w:spacing w:before="0" w:after="0"/>
        <w:jc w:val="left"/>
        <w:rPr/>
      </w:pPr>
      <w:r>
        <w:rPr/>
        <w:t>% fill-prefix:""</w:t>
      </w:r>
    </w:p>
    <w:p>
      <w:pPr>
        <w:pStyle w:val="PreformattedText"/>
        <w:bidi w:val="0"/>
        <w:spacing w:before="0" w:after="0"/>
        <w:jc w:val="left"/>
        <w:rPr/>
      </w:pPr>
      <w:r>
        <w:rPr/>
        <w:t>% End: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