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62043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52171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28041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2535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