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28155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17620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50617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7150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