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406845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4811788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170718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16215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966304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849876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113581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428796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