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66233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47509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95791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56826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04314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36652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25306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12392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