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211555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9112729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8730553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0093265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