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62880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46063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10656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04720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7137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96660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08688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83008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